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yz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7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Fyzika v 9.ročníku ZV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Fyzika v 9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a rozšíření poznatků  z okruhů učiva Elektromagnetické a světelné děje, Zvukové děje, Energie a Vesmí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osvojení nejdůležitějších pojmů a zákonitostí potřebných k porozumění jevům a procesům v přírodě, v běžném životě, v technické 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vání významu a přínosu fyziky pro vytváření vědeckého obrazu světa a pro rozvoj moderních technologi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základních metod práce – pozorování, měření, zpracování údajů, jejich hodnocení, vyvozování závěrů z těchto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hledávání informací v odborné literatuře, na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logického uvažování a myš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specifických zájmů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Elektromagnetické a světelné děj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1.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,2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2,2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2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,2.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,2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,2.1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,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4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,4.1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,6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,6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zorní průběh mag. pole cívky indukčními čarami, označí severní a jižní pó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 princip galvanomet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příklady využití elektromagnetu v 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prakticky poznatky o působení mag. pole na cívku s proud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 princip stejnosměrného elektromot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jmy elektromagnetická indukce, indukované napětí, indukovaný proud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píše princip vzniku střídavého proudu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( napětí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kterizuje střídavý proud (  napětí  ) pomocí periody a kmitoč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stejnosměrný proud od střídavé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činnost transformát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 v časopise, na internetu informace o vlivu činnosti elektráren na životní prostřed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objasní vedení el. proudu ve vodném roztoku a v ply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pojmy blesk, hr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vedení el. proudu v látkách pevných, kapalinách a plyn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polovodi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odpor polovodiče a kovového vodič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dstatu PN přechod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zapojí diodu v propustném a závěrném smě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říklady použití polovodičů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zdroj svět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 konkrétních příkladech rozliší různá optická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vznik stínu za těles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vznik zatmění Slunce a Měsí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rychlost šíření světl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zákon odrazu a aplikuje jej při objasňování principu zobrazení předmětu rovinným zrcad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duté a vypuklé kulové zrcad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my ohnisko, ohnisková vzdále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, jak se chovají paprsky význačného směru a aplikuje tuto znalost při objasnění principu zobrazení předmětu kulovým zrcadl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, zda nastává lom ke kolmici nebo od kolm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spojku a rozptyl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, jak se chovají paprsky význačného směru na tenké čočce a aplikuje tuto znalost na objasnění principu zobrazení čoč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rincip zobrazení lupou a oční čoč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bjasní rozklad bílého světla optickým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hranol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Magnetické účinky el.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. pole cívky s prou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alvanomet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magnet a jeho uži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ůsobení mag. pole na cívku s proud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elektromo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magnetická induk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Střídavý pro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střídavého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asový průběh střídavého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střídavého proudu a střídavého nap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formá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roba a přenos el. energ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Vedení elektrického proudu v kapalinách a plyn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dení proudu v kapalin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dení proudu v plyne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blesk a ochrana před ní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3"/>
              <w:rPr>
                <w:sz w:val="22"/>
                <w:szCs w:val="22"/>
              </w:rPr>
            </w:pPr>
            <w:r>
              <w:rPr/>
              <w:t>Vedení elektrického proudu v polovodič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ovodiče vlastní ( čisté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ovodiče nevlastní ( příměsové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ovodičová di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ší polovodičové součást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Přímočaré šíření svět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ětelné zdroje, optické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ětelný paprsek, st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áze Měsíce, zatmění Slunce a Měsí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chlost svět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Odraz svět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raz světla na rozhraní dvou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vinné zrca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obrazení rovinným zrcadle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kulová zrcad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draz paprsků význačného směru na kulovém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zrcad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zobrazení předmětu kulovým zrcad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Lom svět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m ke kolmici, lom od kolm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o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obrazení tenkou čoč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tické vlastnosti o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tické příst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klad světla optickým hranol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EV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základní podmínky života,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dské aktivity a problémy ŽP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D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</w:rPr>
              <w:t>OVO 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Zvukové děj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8,1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2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9,3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0,5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my  periodický děj, kmitání, vl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zdroj zvuku a šíření zvu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že rychlost zvuku závisí na druhu prostředí a na teplotě – využívá těchto poznatků při řešení problémů a úlo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vysvětlí vznik ozvě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negativní vliv hluku na člověka a možnosti, jak nadměrný hluk potlačovat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eriodické děje, kmitavý pohyb, vln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uk, zdroje zvuku, šíření zvu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chlost šíření zvu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osti zvu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raz zvu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u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E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VO 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4.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Energ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2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6,3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4.10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8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my jaderná síla, jaderná ener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říklady využití radionuklid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pojem řetězová reak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odnotí výhody a nevýhody využívání různých energetických zdrojů z hlediska vlivu n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jaderné záření a způsob ochrany před ní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Jaderná ener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energ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adioaktivita, využití jaderného zá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derné rea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derný reaktor, jaderná energ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chrana před záření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základní podmínky života,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dské aktivity a problémy Ž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D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VO 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4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Vesmí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2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4.10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,6.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mezí sluneční sousta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hyby planet kolem Slunce a měsíců kolem pla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liší hvězdu od plan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ije hvězdnou mapu k vyhledání a pozorování blízkých vesmírných tě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 odborných časopisech nebo na internetu vyhledá zajímavé články vztahující se k tématu Vesmír a zpracuje referát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neč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še Galax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věz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monaut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základní podmínk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D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</w:rPr>
              <w:t>OVO 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Fyzika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26"/>
        <w:gridCol w:w="1784"/>
        <w:gridCol w:w="2804"/>
        <w:gridCol w:w="1960"/>
        <w:gridCol w:w="5748"/>
      </w:tblGrid>
      <w:tr>
        <w:trPr>
          <w:trHeight w:val="113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k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učiva celého ročník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 schopností poznávání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upinové řešení probl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peri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borator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er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áce s odbornou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iteratur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ledávání na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viduální práce se žáky</w:t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 problémy ŽP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bottom w:val="single" w:sz="6" w:space="1" w:color="000000"/>
      </w:pBdr>
    </w:pPr>
    <w:rPr>
      <w:b/>
      <w:bCs/>
    </w:rPr>
  </w:style>
  <w:style w:type="paragraph" w:styleId="Zkladntext3">
    <w:name w:val="Základní text 3"/>
    <w:basedOn w:val="Normal"/>
    <w:qFormat/>
    <w:pPr/>
    <w:rPr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19:00Z</dcterms:created>
  <dc:creator>ROMEO</dc:creator>
  <dc:description/>
  <cp:keywords/>
  <dc:language>en-US</dc:language>
  <cp:lastModifiedBy>Učitel</cp:lastModifiedBy>
  <dcterms:modified xsi:type="dcterms:W3CDTF">2022-04-28T10:07:00Z</dcterms:modified>
  <cp:revision>85</cp:revision>
  <dc:subject/>
  <dc:title>UČEBNÍ OSNOVY  FZŠ Mezi Školami</dc:title>
</cp:coreProperties>
</file>